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IBER/TEXTILE SCULP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65 (1998-95)  FIBER SCULPTURE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068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2590" cy="99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66 (1995-1998)  FIBER SCULPTURE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2590" cy="85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3860" cy="720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65 1995-98)  FIBER SCULPTURE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1990)  DIMENSIONAL TEXTILE CONSTRUC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1320" cy="640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0685" cy="939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RT 266  (1995) FIBER SCULPTURE IV  </w:t>
      </w:r>
    </w:p>
    <w:p>
      <w:pPr>
        <w:pStyle w:val="Normal"/>
        <w:rPr/>
      </w:pPr>
      <w:r>
        <w:rPr/>
        <w:drawing>
          <wp:inline distT="0" distB="0" distL="0" distR="0">
            <wp:extent cx="5499100" cy="62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919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23:00Z</dcterms:created>
  <dc:creator>Sara McKinnon</dc:creator>
  <dc:description/>
  <dc:language>en-US</dc:language>
  <cp:lastModifiedBy>Sara McKinnon</cp:lastModifiedBy>
  <dcterms:modified xsi:type="dcterms:W3CDTF">2009-09-13T22:45:00Z</dcterms:modified>
  <cp:revision>3</cp:revision>
  <dc:subject/>
  <dc:title>ART 165-166</dc:title>
</cp:coreProperties>
</file>